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cldef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umns rows colors chars-per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 28 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c #B200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c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X.X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X.X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.X.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.X.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.XXX.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.XXXXX.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.XXXXX.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.XXXXXXX.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.XX...XX.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...X...XXX...X...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XXX.XXXXXXXXX.XXX.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.XXXXX.XXXXXXXXX.XXXXX.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XXXXXX.XXXXXXXXX.XXXXXX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XXXXXXX.XXXXXXXXXXX.XXXXXXX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XXXXX.XXXXXXXXXXX.XXXXX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.XXXXX.XXXXXXXXX.XXXXX.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XXX.XXXXXXXXX.XXX.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....XXXXXXXXX....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...XXX...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.XX...XX.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.XXXXXXX.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.XXXXX.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.XXXXX.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.XXX.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.X.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.X.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X.XX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XX.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